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  <w:br/>
        <w:br/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2.  №  5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руглосуточном дежурстве в Новогодние праздн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проведением Новогодних праздников установить круглосуточное дежурство в администрации  Кунчурук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2 года – Титова Г.А. специалист администрации, тел. 45-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2 года – Антонова Г.Н. специалист администрации, тел.45-2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декабря 2012 года – Сергеева Г.Н директор МКУККДО с. КУнчурук, те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5-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января 2013 года – Зайцева Т.В. заведующая дет.садом, тел 45-2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января 2013 года-  Кокорина Е.Н. специалист администрации, 45-271</w:t>
      </w:r>
    </w:p>
    <w:p>
      <w:pPr>
        <w:pStyle w:val="Normal"/>
        <w:jc w:val="both"/>
        <w:rPr/>
      </w:pPr>
      <w:r>
        <w:rPr>
          <w:sz w:val="28"/>
          <w:szCs w:val="28"/>
        </w:rPr>
        <w:t>03 января 2013 года-  Короткова Н.И. бухгалтер МУП ДЕЗ-ЖКУ, тел. 45-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января 2013 года - Быкова В.А заведующая ФАПом, тел 45-239</w:t>
      </w:r>
    </w:p>
    <w:p>
      <w:pPr>
        <w:pStyle w:val="Normal"/>
        <w:ind w:right="-725" w:hanging="0"/>
        <w:jc w:val="both"/>
        <w:rPr>
          <w:sz w:val="28"/>
          <w:szCs w:val="28"/>
        </w:rPr>
      </w:pPr>
      <w:r>
        <w:rPr>
          <w:sz w:val="28"/>
          <w:szCs w:val="28"/>
        </w:rPr>
        <w:t>05 января 2013 года –Буркова В.И. специалист по делам молодежи, тел 45-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 января 2013 года –Кривых Г.С. директор Кунчурукской СОШ, тел 45-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января 2013 года –Кривых И.Н. глава Кунчурук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ел. 45-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января 2013 года –Калашникова И.С. специалист по соц. рабо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л. 45-2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января 2013 года –Гердий В.И. директор МУП ДЕЗ-ЖКУ, тел. 45-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      И.Н.Кр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09:00Z</dcterms:created>
  <dc:creator>User</dc:creator>
  <dc:description/>
  <dc:language>en-US</dc:language>
  <cp:lastModifiedBy>User</cp:lastModifiedBy>
  <dcterms:modified xsi:type="dcterms:W3CDTF">2012-12-11T03:19:00Z</dcterms:modified>
  <cp:revision>2</cp:revision>
  <dc:subject/>
  <dc:title/>
</cp:coreProperties>
</file>